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387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2</w:t>
      </w:r>
    </w:p>
    <w:p>
      <w:pPr>
        <w:pStyle w:val="ConsPlusNormal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рриториальной программе</w:t>
      </w:r>
    </w:p>
    <w:p>
      <w:pPr>
        <w:pStyle w:val="ConsPlusNormal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х гарантий бесплатного</w:t>
      </w:r>
    </w:p>
    <w:p>
      <w:pPr>
        <w:pStyle w:val="ConsPlusNormal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я гражданам медицинской помощи</w:t>
      </w:r>
    </w:p>
    <w:p>
      <w:pPr>
        <w:pStyle w:val="ConsPlusNormal"/>
        <w:ind w:left="538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 Иркутской области на 2014 год </w:t>
      </w:r>
    </w:p>
    <w:p>
      <w:pPr>
        <w:pStyle w:val="ConsPlusNormal"/>
        <w:ind w:left="5387" w:hanging="0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15 и 2016 годов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АРСТВЕННЫХ ПРЕПАРАТОВ, ОТПУСКАЕМЫХ НАСЕЛЕНИЮ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ЕРЕЧНЕМ ГРУПП НАСЕЛЕНИЯ, ПРИ АМБУЛАТОРНОМ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ЛЕЧЕНИИ КОТОРЫХ ЛЕКАРСТВЕННЫЕ ПРЕПАРАТЫ ОТПУСКАЮТС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ЦЕПТАМ ВРАЧЕЙ С 50-ПРОЦЕНТНОЙ СКИДКОЙ СО СВОБОДНЫХ ЦЕ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АНТИХОЛИНЭСТЕРАЗНЫЕ СРЕДСТВА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5520"/>
      </w:tblGrid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ждународное        </w:t>
              <w:br/>
              <w:t>непатентованное наименование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ы выпуска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лантамин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, покрытые оболочкой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пидакрин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иридостигмина бромид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ОПИОИДНЫЕ АНАЛЬГЕТИКИ И АНАЛЬГЕТИКИ СМЕШАННОГО ДЕЙСТВИЯ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5520"/>
      </w:tblGrid>
      <w:tr>
        <w:trPr>
          <w:trHeight w:val="5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упренорфин                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твор для внутривенного и  внутримышечного</w:t>
              <w:br/>
              <w:t>введения;       таблетки        подъязычные;</w:t>
              <w:br/>
              <w:t xml:space="preserve">терапевтическая система трансдермальная     </w:t>
            </w:r>
          </w:p>
        </w:tc>
      </w:tr>
      <w:tr>
        <w:trPr>
          <w:trHeight w:val="54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рфин   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твор     для      инъекций;      таблетки</w:t>
              <w:br/>
              <w:t>пролонгированного     действия,     покрытые</w:t>
              <w:br/>
              <w:t xml:space="preserve">оболочкой                                   </w:t>
            </w:r>
          </w:p>
        </w:tc>
      </w:tr>
      <w:tr>
        <w:trPr>
          <w:trHeight w:val="54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рфин    +    Наркотин    +</w:t>
              <w:br/>
              <w:t>Папаверина   гидрохлорид   +</w:t>
              <w:br/>
              <w:t xml:space="preserve">Кодеин + Тебаин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твор для инъекций                        </w:t>
            </w:r>
          </w:p>
        </w:tc>
      </w:tr>
      <w:tr>
        <w:trPr>
          <w:trHeight w:val="54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мадол 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сулы; раствор для инъекций;  суппозитории</w:t>
              <w:br/>
              <w:t>ректальные;    таблетки    пролонгированного</w:t>
              <w:br/>
              <w:t xml:space="preserve">действия, покрытые оболочкой; таблетки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имеперидин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твор для инъекций; таблетки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нтанил 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дермальная терапевтическая система    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НЕНАРКОТИЧЕСКИЕ АНАЛЬГЕТИКИ И НЕСТЕРОИДНЫЕ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ТИВОВОСПАЛИТЕЛЬНЫЕ СРЕДСТВА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5520"/>
      </w:tblGrid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цетилсалициловая кислота  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блетки,         таблетки,         покрытые</w:t>
              <w:br/>
              <w:t xml:space="preserve">кишечнорастворимой пленочной оболочкой      </w:t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клофенак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ль;  глазные  капли;  мазь;   суппозитории</w:t>
              <w:br/>
              <w:t>ректальные;        таблетки,        покрытые</w:t>
              <w:br/>
              <w:t>кишечнорастворимой    оболочкой;    таблетки</w:t>
              <w:br/>
              <w:t xml:space="preserve">пролонгированного действия                  </w:t>
            </w:r>
          </w:p>
        </w:tc>
      </w:tr>
      <w:tr>
        <w:trPr>
          <w:trHeight w:val="54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бупрофен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ль  для  наружного  применения;  крем  для</w:t>
              <w:br/>
              <w:t>наружного  применения;  таблетки,   покрытые</w:t>
              <w:br/>
              <w:t xml:space="preserve">оболочкой; суспензия для приема внутрь      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ометацин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зь для наружного применения; суппозитории;</w:t>
              <w:br/>
              <w:t xml:space="preserve">таблетки, покрытые оболочкой                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етопрофен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сулы;   крем;   суппозитории;    таблетки</w:t>
              <w:br/>
              <w:t xml:space="preserve">ретард; таблетки форте, покрытые оболочкой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еторолак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, покрытые оболочкой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локсикам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е   препараты,</w:t>
              <w:br/>
              <w:t xml:space="preserve">содержащие метамизол натрий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рацетамол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позитории ректальные; таблетки          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 СРЕДСТВА ДЛЯ ЛЕЧЕНИЯ ПОДАГРЫ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55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ллопуринол                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 ПРОЧИЕ ПРОТИВОВОСПАЛИТЕЛЬНЫЕ СРЕДСТВА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5520"/>
      </w:tblGrid>
      <w:tr>
        <w:trPr>
          <w:trHeight w:val="5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салазин                  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позитории      ректальные;      суспензия</w:t>
              <w:br/>
              <w:t>ректальная;        таблетки,        покрытые</w:t>
              <w:br/>
              <w:t xml:space="preserve">кишечнорастворимой оболочкой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ницилламин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льфасалазин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лорохин 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 СРЕДСТВА ДЛЯ ЛЕЧЕНИЯ АЛЛЕРГИЧЕСКИХ РЕАКЦИЙ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55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етотифен                  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лемастин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оратадин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бгидролин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раже   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лоропирамин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тиризин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ли для приема внутрь; таблетки,  покрытые</w:t>
              <w:br/>
              <w:t xml:space="preserve">оболочкой                                  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. ПРОТИВОСУДОРОЖНЫЕ СРЕДСТВА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55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нзобарбитал              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альпроевая кислота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ли для приема  внутрь;  сироп;  таблетки,</w:t>
              <w:br/>
              <w:t>покрытые    кишечнорастворимой    оболочкой;</w:t>
              <w:br/>
              <w:t>таблетки     пролонгированного     действия,</w:t>
              <w:br/>
              <w:t xml:space="preserve">покрытые оболочкой                          </w:t>
            </w:r>
          </w:p>
        </w:tc>
      </w:tr>
      <w:tr>
        <w:trPr>
          <w:trHeight w:val="54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рбамазепин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блетки;     таблетки     пролонгированного</w:t>
              <w:br/>
              <w:t>действия;     таблетки     пролонгированного</w:t>
              <w:br/>
              <w:t xml:space="preserve">действия, покрытые оболочкой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лоназепам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амотриджин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мидон 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опирамат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сулы; таблетки, покрытые оболочкой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нобарбитал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Этосуксимид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сулы                                    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. СРЕДСТВА ДЛЯ ЛЕЧЕНИЯ ПАРКИНСОНИЗМА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55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ромокриптин               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водопа + Карбидопа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водопа + Бенсеразид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сулы; таблетки диспергируемые; таблетки  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ирибедил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блетки  с  контролируемым  высвобождением,</w:t>
              <w:br/>
              <w:t xml:space="preserve">покрытые оболочкой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иклодол 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 АНКСИОЛИТИКИ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5520"/>
      </w:tblGrid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лпразолам                 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блетки,     таблетки     пролонгированного</w:t>
              <w:br/>
              <w:t xml:space="preserve">действия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азепам 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идроксизин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, покрытые оболочкой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дазепам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итразепам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назепам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0. АНТИПСИХОТИЧЕСКИЕ СРЕДСТВА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5520"/>
      </w:tblGrid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лоперидол                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ли для приема внутрь;  таблетки;  раствор</w:t>
              <w:br/>
              <w:t xml:space="preserve">для внутримышечного введения (масляный)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уклопентиксол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, покрытые оболочкой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етиапин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, покрытые пленочной оболочкой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лозапин 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вомепромазин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, покрытые оболочкой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феназин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, покрытые оболочкой                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исперидон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блетки   для    рассасывания;    таблетки,</w:t>
              <w:br/>
              <w:t xml:space="preserve">покрытые оболочкой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льпирид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сулы; таблетки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иоридазин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раже; таблетки, покрытые оболочкой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ифлуоперазин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, покрытые оболочкой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лупентиксол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, покрытые оболочкой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лорпромазин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раже   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лорпротиксен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, покрытые оболочкой               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1. АНТИДЕПРЕССАНТЫ И СРЕДСТВА НОРМОТИМИЧЕСКОГО ДЕЙСТВИЯ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55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митриптилин               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, таблетки, покрытые оболочкой      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нлафаксин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сулы с  модифицированным  высвобождением;</w:t>
              <w:br/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мипрамин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раже   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ломипрамин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, покрытые оболочкой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ития карбонат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пролонгированного действия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протилин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, покрытые оболочкой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илнаципран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сулы 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роксетин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, покрытые оболочкой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ипофезин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ирлиндол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ртралин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, покрытые оболочкой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лувоксамин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, покрытые оболочкой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луоксетин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сулы 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Эсциталопрам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, покрытые пленочной оболочкой     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2. СРЕДСТВА ДЛЯ ЛЕЧЕНИЯ НАРУШЕНИЙ СНА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55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олпидем                   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, покрытые оболочкой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опиклон 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, покрытые оболочкой               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3. ПРОЧИЕ СРЕДСТВА, ВЛИЯЮЩИЕ НА ЦЕНТРАЛЬНУЮ НЕРВНУЮ СИСТЕМУ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55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аклофен                   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тагистин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нпоцетин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, таблетки, покрытые оболочкой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пантеновая кислота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ирацетам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сулы;   раствор   для   приема    внутрь;</w:t>
              <w:br/>
              <w:t xml:space="preserve">таблетки, покрытые оболочкой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изанидин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олперизон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, покрытые оболочкой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нибут  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нотропил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иннаризин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4. СРЕДСТВА ДЛЯ ПРОФИЛАКТИКИ И ЛЕЧЕНИЯ ИНФЕКЦИЙ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антибиотик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55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зитромицин                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сулы; таблетки, покрытые оболочкой       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моксициллин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сулы;   таблетки,   покрытые   оболочкой;</w:t>
              <w:br/>
              <w:t xml:space="preserve">таблетки                                    </w:t>
            </w:r>
          </w:p>
        </w:tc>
      </w:tr>
      <w:tr>
        <w:trPr>
          <w:trHeight w:val="54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моксициллин +  Клавулановая</w:t>
              <w:br/>
              <w:t xml:space="preserve">кислота  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ошок  для  приготовления  суспензии   для</w:t>
              <w:br/>
              <w:t>приема  внутрь;   таблетки   диспергируемые;</w:t>
              <w:br/>
              <w:t xml:space="preserve">таблетки, покрытые оболочкой; таблетки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жозамицин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; таблетки диспергируемые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сициклин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сулы 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ларитромицин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, покрытые оболочкой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идекамицин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, покрытые оболочкой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ифампицин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ли ушные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трациклин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зь глазная                                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сфомицин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нулы  для  приготовления   раствора   для</w:t>
              <w:br/>
              <w:t xml:space="preserve">приема внутрь                              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синтетические антибактериальные средства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55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-тримоксазол             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спензия для приема внутрь; таблетки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итрофурантоин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итроксолин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, покрытые оболочкой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рфлоксацин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, покрытые оболочкой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флоксацин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, покрытые оболочкой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льфацетамид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ли глазные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уразидин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сулы; таблетки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ипрофлоксацин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ли глазные; таблетки, покрытые оболочкой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5. ПРОТИВОВИРУСНЫЕ СРЕДСТВА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55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рбидол                    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, покрытые оболочкой; капсулы       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цикловир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блетки;  мазь  для  наружного  применения;</w:t>
              <w:br/>
              <w:t xml:space="preserve">мазь глазная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ибавирин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сулы; таблетки                          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6. ПРОТИВОГРИБКОВЫЕ СРЕДСТВА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55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лотримазол                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рем для наружного применения               </w:t>
            </w:r>
          </w:p>
        </w:tc>
      </w:tr>
      <w:tr>
        <w:trPr>
          <w:trHeight w:val="54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истатин 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зь для наружного применения;  суппозитории</w:t>
              <w:br/>
              <w:t>вагинальные;    суппозитории     ректальные;</w:t>
              <w:br/>
              <w:t xml:space="preserve">таблетки, покрытые оболочкой                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рбинафин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ем  для   наружного   применения;   спрей;</w:t>
              <w:br/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луконазол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сулы                                    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7. ПРОТИВОПАРАЗИТАРНЫЕ СРЕДСТВА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55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бендазол                 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тронидазол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8. ПРОТИВООПУХОЛЕВЫЕ, ИММУНОДЕПРЕССИВНЫЕ И СОПУТСТВУЮЩИЕ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СТВА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55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затиоприн                 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настразол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, покрытые оболочкой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усульфан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льция фолинат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сулы 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трозол 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, покрытые оболочкой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омустин 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сулы 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дроксипрогестерон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лфалан 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, покрытые оболочкой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каптопурин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тотрексат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дансетрон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, покрытые оболочкой                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гидрин 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блетки,    покрытые     кишечнорастворимой</w:t>
              <w:br/>
              <w:t xml:space="preserve">оболочкой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моксифен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лутамид 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лорамбуцил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, покрытые оболочкой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иклоспорин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сулы; раствор для приема внутрь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иклофосфамид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, покрытые оболочкой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ипротерон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Этопозид 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сулы                                    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9. СРЕДСТВА ДЛЯ ЛЕЧЕНИЯ ОСТЕОПОРОЗА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55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льфакальцидол             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сулы                                     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гидротахистерол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ли для приема внутрь; раствор для  приема</w:t>
              <w:br/>
              <w:t xml:space="preserve">внутрь  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льцитриол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сулы 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екальциферол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ли для приема внутрь                    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. СРЕДСТВА, ВЛИЯЮЩИЕ НА КРОВЕТВОРЕНИЕ, СИСТЕМУ СВЕРТЫВАНИЯ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55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арфарин                   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епарин натрий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ель для наружного применения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пиридамол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раже; таблетки, покрытые оболочкой         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елеза    (III)    гидроксид</w:t>
              <w:br/>
              <w:t xml:space="preserve">полимальтозат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ироп; таблетки жевательные                 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елеза       сульфат +</w:t>
              <w:br/>
              <w:t xml:space="preserve">Аскорбиновая кислота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, покрытые оболочкой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нтоксифиллин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, покрытые оболочкой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лиевая кислота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Эпоэтин альфа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твор для инъекций                        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Эпоэтин бета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офилизат для  приготовления  раствора  для</w:t>
              <w:br/>
              <w:t xml:space="preserve">подкожного введения; раствор для инъекций  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1. СРЕДСТВА, ВЛИЯЮЩИЕ НА СЕРДЕЧНО-СОСУДИСТУЮ СИСТЕМУ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55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миодарон                  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млодипин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тенолол 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цетазоламид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исопролол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, покрытые оболочкой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алидол  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сулы подъязычные; таблетки подъязычные   </w:t>
            </w:r>
          </w:p>
        </w:tc>
      </w:tr>
      <w:tr>
        <w:trPr>
          <w:trHeight w:val="54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рапамил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блетки,   покрытые   оболочкой;   таблетки</w:t>
              <w:br/>
              <w:t>пролонгированного     действия,     покрытые</w:t>
              <w:br/>
              <w:t xml:space="preserve">оболочкой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идрохлоротиазид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дрохлоротиазид +</w:t>
              <w:br/>
              <w:t xml:space="preserve">Триамтерен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гоксин 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>
          <w:trHeight w:val="54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лтиазем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блетки,   покрытые   оболочкой;   таблетки</w:t>
              <w:br/>
              <w:t>пролонгированного     действия,     покрытые</w:t>
              <w:br/>
              <w:t xml:space="preserve">оболочкой                                   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зосорбид динитрат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эрозоль подъязычный дозированный;  таблетки</w:t>
              <w:br/>
              <w:t xml:space="preserve">пролонгированного действия; таблетки        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зосорбид мононитрат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сулы пролонгированного действия; таблетки</w:t>
              <w:br/>
              <w:t xml:space="preserve">ретард; таблетки                            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апамид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сулы;   таблетки,   покрытые   оболочкой;</w:t>
              <w:br/>
              <w:t xml:space="preserve">таблетки с модифицированным высвобождением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топрил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топрил + Гидрохлоротиазид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рведилол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лонидин 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рвалол 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ли для приема внутрь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аппаконитина гидробромид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изиноприл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топролол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, покрытые оболочкой; таблетки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ксонидин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, покрытые оболочкой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лсидомин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ретард; таблетки                   </w:t>
            </w:r>
          </w:p>
        </w:tc>
      </w:tr>
      <w:tr>
        <w:trPr>
          <w:trHeight w:val="54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яты   перечной   масло +</w:t>
              <w:br/>
              <w:t>Фенобарбитал +  Хмеля  шишек</w:t>
              <w:br/>
              <w:t>масло+ Этилбромизовалерианат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ли для приема внутрь                     </w:t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итроглицерин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ей  подъязычный  дозированный;   таблетки</w:t>
              <w:br/>
              <w:t>подъязычные;   таблетки    пролонгированного</w:t>
              <w:br/>
              <w:t>действия;  трансдермальная   терапевтическая</w:t>
              <w:br/>
              <w:t xml:space="preserve">система                                     </w:t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ифедипин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сулы;     таблетки      пролонгированного</w:t>
              <w:br/>
              <w:t>действия,   покрытые   таблетки    оболочкой</w:t>
              <w:br/>
              <w:t>рапид-ретард,  таблетки  с  модифицированным</w:t>
              <w:br/>
              <w:t xml:space="preserve">высвобождением; таблетки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индоприл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пранолол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миприл 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илменидин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талол  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иронолактон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лодипин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блетки     пролонгированного     действия,</w:t>
              <w:br/>
              <w:t xml:space="preserve">покрытые оболочкой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зиноприл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уросемид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Эналаприл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налаприл + Гидрохлоротиазид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Эналаприл + Индапамид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Этацизин 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, покрытые оболочкой               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2. СРЕДСТВА ДЛЯ ЛЕЧЕНИЯ ЗАБОЛЕВАНИЙ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ЖЕЛУДОЧНО-КИШЕЧНОГО ТРАКТА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средства, используемые для лечения заболеваний,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провождающихся эрозивно-язвенными процессами в пищеводе,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желудке, двенадцатиперстной кишке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5520"/>
      </w:tblGrid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гелдрат + Магния гидроксид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спензия  для   приема   внутрь;   таблетки</w:t>
              <w:br/>
              <w:t xml:space="preserve">жевательные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смута трикалия дицитрат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, покрытые оболочкой; таблетки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токлопрамид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мепразол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сулы 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нитидин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, покрытые оболочкой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отидин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, покрытые оболочкой               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спазмолитические средства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55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нциклан                  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ротаверин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беверин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сулы пролонгированного  действия        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) слабительные средства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5520"/>
      </w:tblGrid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исакодил                  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позитории ректальные; таблетки,  покрытые</w:t>
              <w:br/>
              <w:t xml:space="preserve">оболочкой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актулоза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ироп                                      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) антидиарейные средства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55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операмид                  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сулы                                    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) панкреатические энзимы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55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нкреатин                 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сулы; таблетки, покрытые оболочкой       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нкреатин      +      Желчи</w:t>
              <w:br/>
              <w:t xml:space="preserve">компоненты + Гемицеллюлоза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аже; таблетки, покрытые кишечнорастворимой</w:t>
              <w:br/>
              <w:t xml:space="preserve">оболочкой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олензим 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, покрытые оболочкой               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) средства, используемые для лечения заболеваний печени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 желчевыводящих путей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55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рсодеоксихолевая кислота  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сулы 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сфоглив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сулы                                    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) средства для восстановления микрофлоры кишечника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5520"/>
      </w:tblGrid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ифидобактерии бифидум     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офилизат для  приготовления  раствора  для</w:t>
              <w:br/>
              <w:t xml:space="preserve">приема внутрь и местного применения        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3. ГОРМОНЫ И СРЕДСТВА, ВЛИЯЮЩИЕ НА ЭНДОКРИННУЮ СИСТЕМУ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неполовые гормоны, синтетические субстанции и антигормоны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55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таметазон                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рем; мазь                                  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идрокортизон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зь глазная; мазь для наружного применения;</w:t>
              <w:br/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саметазон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ли глазные; таблетки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смопрессин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вотироксин натрий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вотироксин    натрий     +</w:t>
              <w:br/>
              <w:t xml:space="preserve">Лиотиронин + Калия йодид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иотиронин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тилпреднизолон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тилпреднизолона ацепонат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ем  для  наружного  применения;  мазь  для</w:t>
              <w:br/>
              <w:t>наружного  применения;  мазь  для  наружного</w:t>
              <w:br/>
              <w:t>применения (жирная); эмульсия для  наружного</w:t>
              <w:br/>
              <w:t xml:space="preserve">применения                                  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низолон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ли глазные; таблетки; мазь для  наружного</w:t>
              <w:br/>
              <w:t xml:space="preserve">применения                                  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матропин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офилизат для  приготовления  раствора  для</w:t>
              <w:br/>
              <w:t xml:space="preserve">инъекций; раствор для подкожного введения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иамазол 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, покрытые оболочкой; таблетки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иамцинолон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зь для наружного применения; таблетки     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луоцинолона ацетонид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ль  для  наружного  применения;  мазь  для</w:t>
              <w:br/>
              <w:t xml:space="preserve">наружного применения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лудрокортизон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средства для лечения сахарного диабета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55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карбоза                   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ибенкламид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ибенкламид + Метформин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, покрытые оболочкой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иквидон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иклазид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блетки с модифицированным  высвобождением;</w:t>
              <w:br/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имепирид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ипизид 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улин аспарт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твор  для  внутривенного   и   подкожного</w:t>
              <w:br/>
              <w:t xml:space="preserve">введения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улин аспарт двухфазный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спензия для подкожного введения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улин гларгин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твор для подкожного введения             </w:t>
            </w:r>
          </w:p>
        </w:tc>
      </w:tr>
      <w:tr>
        <w:trPr>
          <w:trHeight w:val="54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улин           двухфазный</w:t>
              <w:br/>
              <w:t>(человеческий    генно     -</w:t>
              <w:br/>
              <w:t xml:space="preserve">инженерный)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спензия для подкожного введения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улин детемир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твор для подкожного введения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улин лизпро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твор для инъекций                        </w:t>
            </w:r>
          </w:p>
        </w:tc>
      </w:tr>
      <w:tr>
        <w:trPr>
          <w:trHeight w:val="54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улин          растворимый</w:t>
              <w:br/>
              <w:t>(человеческий    генно     -</w:t>
              <w:br/>
              <w:t xml:space="preserve">инженерный)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твор для инъекций                        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улин-изофан (человеческий</w:t>
              <w:br/>
              <w:t xml:space="preserve">генно - инженерный)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спензия для подкожного введения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тформин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, покрытые оболочкой; таблетки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паглинид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иглитазон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, покрытые пленочной оболочкой     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) гестагены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55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дрогестерон              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, покрытые оболочкой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рэтистерон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естерон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сулы                                    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) эстрогены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5520"/>
      </w:tblGrid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Эстриол                    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ем вагинальный; суппозитории  вагинальные;</w:t>
              <w:br/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Этинилэстрадиол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4. СРЕДСТВА ДЛЯ ЛЕЧЕНИЯ АДЕНОМЫ ПРОСТАТЫ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55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сазозин                 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>
          <w:trHeight w:val="54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мсулозин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сулы с  модифицированным  высвобождением;</w:t>
              <w:br/>
              <w:t>таблетки  с  контролируемым  высвобождением,</w:t>
              <w:br/>
              <w:t xml:space="preserve">покрытые оболочкой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разозин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настерид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, покрытые оболочкой               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5. СРЕДСТВА, ВЛИЯЮЩИЕ НА ОРГАНЫ ДЫХАНИЯ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55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мброксол                  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ироп; таблетки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цетилцистеин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шипучие                            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клометазон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эрозольный ингалятор,  активируемый  вдохом</w:t>
              <w:br/>
              <w:t xml:space="preserve">(легкое дыхание); спрей назальный           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ромгексин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роп;   таблетки,    покрытые    оболочкой;</w:t>
              <w:br/>
              <w:t xml:space="preserve">таблетки                                    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удесонид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ошок    для    ингаляций    дозированный;</w:t>
              <w:br/>
              <w:t xml:space="preserve">суспензия для ингаляций                     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пратропия бромид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эрозоль   для   ингаляций;   раствор    для</w:t>
              <w:br/>
              <w:t xml:space="preserve">ингаляций                                   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ратропия     бромид      +</w:t>
              <w:br/>
              <w:t xml:space="preserve">Фенотерол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эрозоль для ингаляций дозированный; раствор</w:t>
              <w:br/>
              <w:t xml:space="preserve">для ингаляций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лметерол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эрозоль для ингаляций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лметерол + Флутиказон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эрозоль для ингаляций дозированный; порошок</w:t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льбутамол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эрозольный ингалятор,  активируемый  вдохом</w:t>
              <w:br/>
              <w:t>(легкое  дыхание);  раствор  для  ингаляций;</w:t>
              <w:br/>
              <w:t>таблетки;  таблетки,   покрытые   оболочкой,</w:t>
              <w:br/>
              <w:t xml:space="preserve">пролонгированного действия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офиллин ретард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сулы пролонгированного действия; таблетки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иотропия бромид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сулы с порошком для ингаляций            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нотерол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эрозоль для ингаляций дозированный; раствор</w:t>
              <w:br/>
              <w:t xml:space="preserve">для ингаляций                               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отерол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сулы с порошком  для  ингаляций;  порошок</w:t>
              <w:br/>
              <w:t xml:space="preserve">для ингаляций дозированный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отерол + Будесонид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рошок для ингаляций дозированный         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6. СРЕДСТВА, ПРИМЕНЯЕМЫЕ В ОФТАЛЬМОЛОГИИ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55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запентацен                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ли глазные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таксолол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ли глазные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доксуридин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ли глазные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атанопрост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ли глазные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илокарпин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ли глазные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илокарпин + Тимолол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ли глазные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ксодолол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твор - капли глазные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урин   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ли глазные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имолол  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ли глазные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Эмоксипин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ли глазные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ринзоламид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ли глазные                              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7. ВИТАМИНЫ И МИНЕРАЛЫ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55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ендевит                   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раже   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лия йодид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лия и магния аспарагинат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8. АНТИСЕПТИКИ И СРЕДСТВА ДЛЯ ДЕЗИНФЕКЦИИ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55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лоргексидин               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твор для наружного применения            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Этанол   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твор   для   наружного    применения    и</w:t>
              <w:br/>
              <w:t xml:space="preserve">приготовления  лекарственных форм          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9. ПРОЧИЕ СРЕДСТВА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5520"/>
      </w:tblGrid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нтамицин +  Бетаметазон  +</w:t>
              <w:br/>
              <w:t xml:space="preserve">Клотримазол                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ем  для  наружного  применения;  мазь  для</w:t>
              <w:br/>
              <w:t xml:space="preserve">наружного применения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осмин  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, покрытые оболочкой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осмин + Гесперидин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, покрытые оболочкой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етостерил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, покрытые оболочкой                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изатов бактерий смесь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сулы;   суспензия   для   интраназального</w:t>
              <w:br/>
              <w:t xml:space="preserve">введения; таблетки для рассасывания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оксерутин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сулы                                     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Этилметилгидроксипиридина   </w:t>
              <w:br/>
              <w:t xml:space="preserve">сукцинат 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сулы; таблетки, покрытые оболочкой      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0. СРЕДСТВА, ПРИМЕНЯЕМЫЕ ПО РЕШЕНИЮ ВРАЧЕБНОЙ КОМИССИИ,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ТВЕРЖДЕННОМУ ГЛАВНЫМ ВРАЧОМ ЛЕЧЕБНО-ПРОФИЛАКТИЧЕСКОГО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ЧРЕЖДЕНИЯ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5520"/>
      </w:tblGrid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еметионин                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блетки,    покрытые     кишечнорастворимой</w:t>
              <w:br/>
              <w:t xml:space="preserve">оболочкой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лтретамин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сулы                                     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спарагиназа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офилизат для  приготовления  раствора  для</w:t>
              <w:br/>
              <w:t xml:space="preserve">внутривенного и внутримышечного введения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торвастатин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, покрытые оболочкой                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вацизумаб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центрат для  приготовления  раствора  для</w:t>
              <w:br/>
              <w:t xml:space="preserve">инфузий 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икалутамид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, покрытые оболочкой                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отулинический токсин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офилизированный порошок для  приготовления</w:t>
              <w:br/>
              <w:t xml:space="preserve">раствора для инъекций                       </w:t>
            </w:r>
          </w:p>
        </w:tc>
      </w:tr>
      <w:tr>
        <w:trPr>
          <w:trHeight w:val="54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усерелин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офилизат для приготовления  суспензии  для</w:t>
              <w:br/>
              <w:t>внутримышечного  введения  пролонгированного</w:t>
              <w:br/>
              <w:t xml:space="preserve">действия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алганцикловир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, покрытые оболочкой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алсартан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, покрытые пленочной оболочкой      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норелбин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центрат для  приготовления  раствора  для</w:t>
              <w:br/>
              <w:t xml:space="preserve">инфузий                                     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нцикловир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сулы;   лиофилизат   для    приготовления</w:t>
              <w:br/>
              <w:t xml:space="preserve">раствора для инфузий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ефитиниб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идроксикарбамид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сулы 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зерелин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сула для подкожного введения             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надотропин хорионический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офилизат для  приготовления  раствора  для</w:t>
              <w:br/>
              <w:t xml:space="preserve">внутримышечного введения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анисетрон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, покрытые оболочкой                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карбазин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офилизат для  приготовления  раствора  для</w:t>
              <w:br/>
              <w:t xml:space="preserve">внутривенного введения;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лтепарин натрий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твор для инъекций                        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елеза    (III)    гидроксид</w:t>
              <w:br/>
              <w:t xml:space="preserve">полиизомальтозат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твор для внутримышечного введения        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елеза    (III)    гидроксид</w:t>
              <w:br/>
              <w:t xml:space="preserve">сахарозный комплекс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твор для внутривенного введения          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оледроновая кислота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центрат для  приготовления  раствора  для</w:t>
              <w:br/>
              <w:t xml:space="preserve">инфузий                                     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уклопентиксол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твор   для    внутримышечного    введения</w:t>
              <w:br/>
              <w:t xml:space="preserve">(масляный)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матиниб 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сулы                                     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муноглобулин      человека</w:t>
              <w:br/>
              <w:t>нормальный (IgG + IgA + IgM)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твор для внутривенного введения          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терферон альфа-2a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офилизат для  приготовления  раствора  для</w:t>
              <w:br/>
              <w:t xml:space="preserve">инъекций; раствор для инъекций              </w:t>
            </w:r>
          </w:p>
        </w:tc>
      </w:tr>
      <w:tr>
        <w:trPr>
          <w:trHeight w:val="54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терферон альфа-2b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офилизат       местного        применения;</w:t>
              <w:br/>
              <w:t>лиофилизированный порошок для  приготовления</w:t>
              <w:br/>
              <w:t xml:space="preserve">раствора для инъекций; раствор для инъекций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раконазол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сулы, раствор для приема внутрь          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фликсимаб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офилизированный порошок для  приготовления</w:t>
              <w:br/>
              <w:t xml:space="preserve">раствора для внутривенного введения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рбесартан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берголин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льцитонин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рей назальный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ндесартан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ецитабин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, покрытые оболочкой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лопидогрел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, покрытые оболочкой                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екальциферол  +   Кальция</w:t>
              <w:br/>
              <w:t xml:space="preserve">карбонат 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жевательные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воцетиризин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, покрытые оболочкой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вофлоксацин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, покрытые оболочкой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овастатин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озартан 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, покрытые оболочкой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озартан + Гидрохлоротиазид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, покрытые оболочкой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ксифлоксацин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, покрытые оболочкой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эксиприл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, покрытые оболочкой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дропарин кальций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твор для подкожного введения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биволол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сибутинин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>
          <w:trHeight w:val="54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треотид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кросферы для приготовления  суспензии  для</w:t>
              <w:br/>
              <w:t>инъекций;  раствор   для   внутривенного   и</w:t>
              <w:br/>
              <w:t xml:space="preserve">подкожного введения; раствор для инъекций   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мега-3         триглицериды</w:t>
              <w:br/>
              <w:t xml:space="preserve">ЭПК/ДКГ-1.2/1 - 90%)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сулы                                     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клитаксел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центрат для  приготовления  раствора  для</w:t>
              <w:br/>
              <w:t xml:space="preserve">инфузий 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индоприл + Индапамид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эгинтерферон альфа-2a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твор для инъекций                        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эгинтерферон альфа-2b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офилизат для  приготовления  раствора  для</w:t>
              <w:br/>
              <w:t xml:space="preserve">подкожного введения                         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лтитрексид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офилизат для  приготовления  раствора  для</w:t>
              <w:br/>
              <w:t xml:space="preserve">инфузий 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ибавирин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сулы                                     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бепразол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блетки,    покрытые     кишечнорастворимой</w:t>
              <w:br/>
              <w:t xml:space="preserve">оболочкой                                   </w:t>
            </w:r>
          </w:p>
        </w:tc>
      </w:tr>
      <w:tr>
        <w:trPr>
          <w:trHeight w:val="54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исперидон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ошок  для  приготовления  суспензии   для</w:t>
              <w:br/>
              <w:t>внутримышечного  введения  пролонгированного</w:t>
              <w:br/>
              <w:t xml:space="preserve">действия                                    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итуксимаб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центрат для  приготовления  раствора  для</w:t>
              <w:br/>
              <w:t xml:space="preserve">инфузий 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зувастатин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, покрытые оболочкой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кситромицин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, покрытые пленочной оболочкой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имвастатин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, покрытые оболочкой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ираприл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мозоломид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сулы 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иоктовая кислота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, покрытые оболочкой                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олтеродин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сулы     пролонгированного      действия;</w:t>
              <w:br/>
              <w:t xml:space="preserve">таблетки, покрытые оболочкой                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стузумаб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офилизат для  приготовления  раствора  для</w:t>
              <w:br/>
              <w:t xml:space="preserve">инфузий 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етиноин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сулы                                     </w:t>
            </w:r>
          </w:p>
        </w:tc>
      </w:tr>
      <w:tr>
        <w:trPr>
          <w:trHeight w:val="54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иметазидин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блетки,  покрытые  оболочкой;  таблетки  с</w:t>
              <w:br/>
              <w:t>модифицированным  высвобождением,   покрытые</w:t>
              <w:br/>
              <w:t xml:space="preserve">оболочкой; капсулы                          </w:t>
            </w:r>
          </w:p>
        </w:tc>
      </w:tr>
      <w:tr>
        <w:trPr>
          <w:trHeight w:val="54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ипторелин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офилизат для приготовления  суспензии  для</w:t>
              <w:br/>
              <w:t>внутримышечного  введения  пролонгированного</w:t>
              <w:br/>
              <w:t xml:space="preserve">действия                                    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описетрон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сулы 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лутиказон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эрозоль для ингаляции дозированный         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луфеназин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твор   для    внутримышечного    введения</w:t>
              <w:br/>
              <w:t xml:space="preserve">(масляный)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инаприл 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, покрытые оболочкой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ребролизин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твор для инъекций                        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фазолин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ошок  для  приготовления   раствора   для</w:t>
              <w:br/>
              <w:t xml:space="preserve">внутривенного и внутримышечного введения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илазаприл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, покрытые оболочкой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ипротерон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            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Эксеместан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, покрытые оболочкой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Эноксапарин натрий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твор для инъекций                     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Эпросартан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, покрытые оболочкой                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просартан  +</w:t>
              <w:br/>
              <w:t xml:space="preserve">Гидрохлоротиазид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етки, покрытые оболочкой               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18"/>
          <w:szCs w:val="18"/>
        </w:rPr>
        <w:t>Министр здравоохранения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ркутской области                                                                       Н.Г. Корнилов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8:06:00Z</dcterms:created>
  <dc:creator>evr</dc:creator>
  <dc:description/>
  <cp:keywords/>
  <dc:language>en-US</dc:language>
  <cp:lastModifiedBy>v.chubatyuk</cp:lastModifiedBy>
  <cp:lastPrinted>2013-12-12T16:04:00Z</cp:lastPrinted>
  <dcterms:modified xsi:type="dcterms:W3CDTF">2014-09-19T06:32:00Z</dcterms:modified>
  <cp:revision>4</cp:revision>
  <dc:subject/>
  <dc:title>Приложение 9</dc:title>
</cp:coreProperties>
</file>